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423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2354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onverzace v anglickém jazy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59.7pt;height:33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Konverzace v anglickém jazy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vyučovacího předmětu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Konverzace v anglickém jazyce je volitelný předmět, který se vyučuje v 7., 8. a 9. ročníku. Jeho obsahem je zdokonalovat dovednosti získané ve výuce anglického jazyka pro žáky se zájmem o cizí jazyk. Znalost a rozvíjení dovedností v angličtině pomáhá snižovat jazykovou bariéru při kontaktu s lidmi z různých částí světa. Zlepšuje orientaci při vyhledávání informací. Seznamuje s odlišnostmi života lidí jiných zemí a jejich kulturních tradi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Učební látka navazuje na znalosti a probrané učivo při běžné výuce anglického jazyka. Pozornost je věnována prohlubování řečových dovedností, souvislému vyjadřování a výslovnosti. Žáci se snaží o rozvíjení a uplatňování slovní zásoby. Využívají získaná gramatická pravidla v praxi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Vybrané tématické okruhy mají podobu doporučení, ve kterých si žáci osvojují studijní dovednosti a návyky. Snaží se zpracovávat jednoduché projekty. Uplatňuje se tvořivá samostatná forma práce, předkládány jsou autentické materiály s využitím her a soutěž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yučovací předmět v 7. – 9. ročníku má časovou dotaci jedné hodiny týdně. V předmětu Konverzace v anglickém jazyce jsou integrována stejná průřezová témata jako v předmětu Anglický jazyk. Vyučovací předmět Konverzace v anglickém jazyce se podílí na utváření klíčových dovedností shodně s vyučovacím předmětem Anglický jazyk.  Ve skupině mohou být zařazeni žáci různých ročníků a žáci s SVP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dpisodstavc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růřezová témata:</w:t>
      </w:r>
    </w:p>
    <w:p>
      <w:pPr>
        <w:pStyle w:val="Normal"/>
        <w:rPr>
          <w:sz w:val="20"/>
        </w:rPr>
      </w:pPr>
      <w:r>
        <w:rPr>
          <w:sz w:val="20"/>
        </w:rPr>
        <w:t>V předmětu Anglický jazyk jsou integrovaná tato průřezová témata:</w:t>
      </w:r>
    </w:p>
    <w:p>
      <w:pPr>
        <w:pStyle w:val="Normal"/>
        <w:rPr/>
      </w:pPr>
      <w:r>
        <w:rPr>
          <w:b/>
          <w:bCs/>
          <w:sz w:val="20"/>
        </w:rPr>
        <w:t>1.OSV</w:t>
      </w:r>
      <w:r>
        <w:rPr>
          <w:sz w:val="20"/>
        </w:rPr>
        <w:t xml:space="preserve"> – Osobnostní a sociální výchova – prolíná celým předmětem a všemi ročníky</w:t>
      </w:r>
    </w:p>
    <w:p>
      <w:pPr>
        <w:pStyle w:val="Normal"/>
        <w:rPr/>
      </w:pPr>
      <w:r>
        <w:rPr>
          <w:b/>
          <w:bCs/>
          <w:sz w:val="20"/>
        </w:rPr>
        <w:t>3. EGS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sz w:val="20"/>
        </w:rPr>
        <w:t>Výchova k myšlení v evropských a globálních souvislostech</w:t>
      </w:r>
    </w:p>
    <w:p>
      <w:pPr>
        <w:pStyle w:val="Normal"/>
        <w:rPr/>
      </w:pPr>
      <w:r>
        <w:rPr>
          <w:b/>
          <w:bCs/>
          <w:sz w:val="20"/>
        </w:rPr>
        <w:t xml:space="preserve">4. MKV – </w:t>
      </w:r>
      <w:r>
        <w:rPr>
          <w:sz w:val="20"/>
        </w:rPr>
        <w:t>Multikulturní výchova</w:t>
      </w:r>
    </w:p>
    <w:p>
      <w:pPr>
        <w:pStyle w:val="Normal"/>
        <w:rPr/>
      </w:pPr>
      <w:r>
        <w:rPr>
          <w:b/>
          <w:bCs/>
          <w:sz w:val="20"/>
        </w:rPr>
        <w:t xml:space="preserve">6. MDV – </w:t>
      </w:r>
      <w:r>
        <w:rPr>
          <w:sz w:val="20"/>
        </w:rPr>
        <w:t>Mediální výchova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chovné a vzdělávací strategie předmětu:</w:t>
      </w:r>
    </w:p>
    <w:p>
      <w:pPr>
        <w:pStyle w:val="Normal"/>
        <w:rPr/>
      </w:pPr>
      <w:r>
        <w:rPr>
          <w:sz w:val="20"/>
        </w:rPr>
        <w:t xml:space="preserve">Vyučovací předmět se na utváření klíčových kompetencí podílí následovně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360" w:hanging="360"/>
        <w:rPr/>
      </w:pPr>
      <w:r>
        <w:rPr/>
        <w:t>Kompetence k uč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240" w:hanging="360"/>
        <w:rPr>
          <w:sz w:val="20"/>
          <w:szCs w:val="20"/>
        </w:rPr>
      </w:pPr>
      <w:r>
        <w:rPr>
          <w:sz w:val="20"/>
          <w:szCs w:val="20"/>
        </w:rPr>
        <w:t>při řešení úkolů má žák prostor pro vlastní postup práce, k hledání správné formulace,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sz w:val="20"/>
          <w:szCs w:val="20"/>
        </w:rPr>
      </w:pPr>
      <w:r>
        <w:rPr>
          <w:sz w:val="20"/>
          <w:szCs w:val="20"/>
        </w:rPr>
        <w:t xml:space="preserve">k diskusi mezi sebou i s učitelem, k nalezení nejvhodnějšíh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0"/>
          <w:szCs w:val="20"/>
        </w:rPr>
        <w:t>pochopí důležitost schopnosti komunikovat anglicky pro další studium i praktický život</w:t>
      </w:r>
    </w:p>
    <w:p>
      <w:pPr>
        <w:pStyle w:val="Normal"/>
        <w:tabs>
          <w:tab w:val="clear" w:pos="708"/>
          <w:tab w:val="left" w:pos="540" w:leader="none"/>
          <w:tab w:val="left" w:pos="1248" w:leader="none"/>
        </w:tabs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60" w:hanging="360"/>
        <w:rPr/>
      </w:pPr>
      <w:r>
        <w:rPr/>
        <w:t>Kompetence k řešení problém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0"/>
          <w:szCs w:val="20"/>
        </w:rPr>
      </w:pPr>
      <w:r>
        <w:rPr>
          <w:sz w:val="20"/>
          <w:szCs w:val="20"/>
        </w:rPr>
        <w:t>uplatňuje dosud osvojenou slovní zásobu a logické úvahy při odvozování neznámých výrazů z kontext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ind w:left="600" w:hanging="360"/>
        <w:rPr>
          <w:sz w:val="20"/>
          <w:szCs w:val="20"/>
        </w:rPr>
      </w:pPr>
      <w:r>
        <w:rPr>
          <w:sz w:val="20"/>
          <w:szCs w:val="20"/>
        </w:rPr>
        <w:t>naučí se opsat obsah myšlenky, chybí-li slovní záso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0"/>
          <w:szCs w:val="20"/>
        </w:rPr>
        <w:t>řeší jednoduché problémové modelové situace v anglickém jazyce s využitím dosažené slovní zásoby a gramatických j</w:t>
      </w:r>
      <w:r>
        <w:rPr>
          <w:sz w:val="20"/>
        </w:rPr>
        <w:t>ev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360" w:hanging="360"/>
        <w:rPr/>
      </w:pPr>
      <w:r>
        <w:rPr/>
        <w:t>Kompetence komunikativ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0"/>
          <w:szCs w:val="20"/>
        </w:rPr>
        <w:t>procvičuje  si různé způsoby komunikace v anglic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0"/>
          <w:szCs w:val="20"/>
        </w:rPr>
        <w:t>žáci obměňují dialogy ve dvojicích, ve skupině nebo předvedou scén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60"/>
        <w:rPr>
          <w:sz w:val="20"/>
          <w:szCs w:val="20"/>
        </w:rPr>
      </w:pPr>
      <w:r>
        <w:rPr>
          <w:sz w:val="20"/>
          <w:szCs w:val="20"/>
        </w:rPr>
        <w:t>využívá svých zkušeností ale i fantazie při aktivitách, které simulují situace praktického živo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60"/>
        <w:rPr>
          <w:sz w:val="20"/>
          <w:szCs w:val="20"/>
        </w:rPr>
      </w:pPr>
      <w:r>
        <w:rPr>
          <w:sz w:val="20"/>
          <w:szCs w:val="20"/>
        </w:rPr>
        <w:t xml:space="preserve">komunikuje v anglickém jazyce při různých diskusích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60" w:hanging="360"/>
        <w:rPr/>
      </w:pPr>
      <w:r>
        <w:rPr/>
        <w:t>Kompetence sociální a personál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0"/>
          <w:szCs w:val="20"/>
        </w:rPr>
        <w:t xml:space="preserve">při práci ve skupině spolupracuje s ostatními, podílí se na společné práci, uplatňuje se dle svých schopností a zodpovídá za svoji práci celému kolektivu                                                                 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ompetence občansk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0"/>
          <w:szCs w:val="20"/>
        </w:rPr>
        <w:t>porovnává naše zvyky se zvyky v anglicky mluvících zem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0"/>
          <w:szCs w:val="20"/>
        </w:rPr>
        <w:t>vyjadřuje svůj názor a zaujímá stanovisko k problémům společenským, sociálním, kulturním či ekologický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360"/>
        <w:rPr>
          <w:sz w:val="20"/>
          <w:szCs w:val="20"/>
        </w:rPr>
      </w:pPr>
      <w:r>
        <w:rPr>
          <w:sz w:val="20"/>
          <w:szCs w:val="20"/>
        </w:rPr>
        <w:t xml:space="preserve">je veden k otevřenosti, upřímnosti, aby se nebál zeptat, aby toleroval postupy jiných žáků 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ompetence pracov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0"/>
          <w:szCs w:val="20"/>
        </w:rPr>
        <w:t>pravidelně se připravuje na výuku, shromažďuje materiály na různé projek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rPr>
          <w:sz w:val="20"/>
          <w:szCs w:val="20"/>
        </w:rPr>
      </w:pPr>
      <w:r>
        <w:rPr>
          <w:sz w:val="20"/>
          <w:szCs w:val="20"/>
        </w:rPr>
        <w:t>využívá anglického jazyka k získávání informací z různých oblast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 w:val="20"/>
        </w:rPr>
        <w:t xml:space="preserve">Kompetence digitální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sz w:val="20"/>
          <w:szCs w:val="20"/>
        </w:rPr>
        <w:t>vyhledává a zpracovává informací, samostatně vyhledává a snaží se posoudit důvěryhodnost cizojazyčného informačního zdro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sz w:val="20"/>
          <w:szCs w:val="20"/>
        </w:rPr>
        <w:t>učí se digitálně zpracovávat, ukládat, zálohovat a sdílet získané informace a vytvářet digitální obsah, případně bez opory o jiné zdroje (např. vlastní video nebo prezentace vlastních fotografií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sz w:val="20"/>
          <w:szCs w:val="20"/>
        </w:rPr>
        <w:t>uvědomí si existenci autorského zákona a osvojuje si zvyk uvádět bibliografické zdroje při šíření informací jiných autor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sz w:val="20"/>
          <w:szCs w:val="20"/>
        </w:rPr>
        <w:t>pracuje s vybranými internetovými aplikacemi, které jsou určeny pro studium cizího jazyka, používá je, např. využívání online slovník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sz w:val="20"/>
          <w:szCs w:val="20"/>
        </w:rPr>
        <w:t>využívá odpovídající čtenářské strategie vhodné pro digitální čtení a k práci (čtení) v prostředí elektronické obrazovky (posouvání řádků, stránek) a k další práci s textem a informace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sz w:val="20"/>
          <w:szCs w:val="20"/>
        </w:rPr>
        <w:t>procvičuje práci s klávesnicí pro další cizí jazyky, formuluje písemné vyjádření různými form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dodržuje zásady bezpečnosti při práci s online aplikacemi a zásady ochrany osobních údajů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08"/>
        </w:tabs>
        <w:ind w:left="130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Times New Roman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both"/>
      <w:outlineLvl w:val="2"/>
    </w:pPr>
    <w:rPr>
      <w:rFonts w:eastAsia="Times New Roman"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sz w:val="22"/>
    </w:rPr>
  </w:style>
  <w:style w:type="character" w:styleId="Nadpis3Char">
    <w:name w:val="Nadpis 3 Char"/>
    <w:qFormat/>
    <w:rPr>
      <w:rFonts w:eastAsia="Times New Roman"/>
      <w:i/>
    </w:rPr>
  </w:style>
  <w:style w:type="character" w:styleId="Nadpis5Char">
    <w:name w:val="Nadpis 5 Char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ZhlavChar">
    <w:name w:val="Záhlaví Char"/>
    <w:qFormat/>
    <w:rPr>
      <w:sz w:val="24"/>
      <w:szCs w:val="24"/>
      <w:lang w:eastAsia="zh-CN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dstavce">
    <w:name w:val="nadpis odstavce"/>
    <w:basedOn w:val="Normal"/>
    <w:qFormat/>
    <w:pPr/>
    <w:rPr>
      <w:rFonts w:ascii="Arial" w:hAnsi="Arial" w:eastAsia="Times New Roman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7:40:00Z</dcterms:created>
  <dc:creator>Hana Svojtková</dc:creator>
  <dc:description/>
  <cp:keywords/>
  <dc:language>en-US</dc:language>
  <cp:lastModifiedBy>chnoupekm@seznam.cz</cp:lastModifiedBy>
  <dcterms:modified xsi:type="dcterms:W3CDTF">2023-06-18T13:50:00Z</dcterms:modified>
  <cp:revision>15</cp:revision>
  <dc:subject/>
  <dc:title/>
</cp:coreProperties>
</file>